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47180" cy="2689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0" w:name="_Hlk87340867"/>
      <w:bookmarkStart w:id="1" w:name="_Hlk123124859"/>
      <w:bookmarkEnd w:id="0"/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bookmarkStart w:id="2" w:name="_Hlk87340867"/>
      <w:bookmarkEnd w:id="2"/>
      <w:r>
        <w:rPr>
          <w:i/>
          <w:iCs/>
          <w:sz w:val="52"/>
          <w:szCs w:val="52"/>
        </w:rPr>
        <w:t>Здоровей-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123124859"/>
      <w:r>
        <w:rPr>
          <w:sz w:val="52"/>
          <w:szCs w:val="52"/>
        </w:rPr>
        <w:t>2022-2023</w:t>
      </w:r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НОРМАТИВНО-ПРАВОВАЯ БАЗА</w:t>
      </w:r>
    </w:p>
    <w:p>
      <w:pPr>
        <w:pStyle w:val="Style17"/>
        <w:spacing w:before="0" w:after="0"/>
        <w:rPr/>
      </w:pPr>
      <w:r>
        <w:rPr>
          <w:bCs/>
        </w:rPr>
        <w:t>Нормативно-правовой и документальной базой программы внеурочной деятельности по курсу «Здоровей-ка» на ступени начального общего образования являются:</w:t>
      </w:r>
    </w:p>
    <w:p>
      <w:pPr>
        <w:pStyle w:val="Style17"/>
        <w:spacing w:before="0" w:after="0"/>
        <w:rPr/>
      </w:pPr>
      <w:r>
        <w:rPr/>
        <w:t>1. Федеральный закон « Об образовании РФ»;</w:t>
      </w:r>
    </w:p>
    <w:p>
      <w:pPr>
        <w:pStyle w:val="Style17"/>
        <w:spacing w:before="0" w:after="0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7"/>
        <w:spacing w:before="0" w:after="0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7"/>
        <w:spacing w:before="0" w:after="0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7"/>
        <w:spacing w:before="0" w:after="0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7"/>
        <w:spacing w:before="0" w:after="0"/>
        <w:rPr/>
      </w:pPr>
      <w:r>
        <w:rPr/>
        <w:t>6. Основная образовательная программа начального общего образования МКОУ НШ ДС «Радуга» Хабаровского района;</w:t>
      </w:r>
    </w:p>
    <w:p>
      <w:pPr>
        <w:pStyle w:val="Style17"/>
        <w:spacing w:before="0" w:after="0"/>
        <w:rPr/>
      </w:pPr>
      <w:r>
        <w:rPr/>
        <w:t>7. Положение о рабочей программе МКОУ НШ ДС «Радуга» Хабаровского района;</w:t>
      </w:r>
    </w:p>
    <w:p>
      <w:pPr>
        <w:pStyle w:val="Style17"/>
        <w:spacing w:before="0" w:after="0"/>
        <w:rPr/>
      </w:pPr>
      <w:r>
        <w:rPr/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АКТУАЛЬНОСТЬ ПРОГРАММЫ</w:t>
      </w:r>
    </w:p>
    <w:p>
      <w:pPr>
        <w:pStyle w:val="TextBodyIndent"/>
        <w:ind w:hanging="0"/>
        <w:rPr/>
      </w:pPr>
      <w:r>
        <w:rPr>
          <w:rFonts w:eastAsia="Times New Roman" w:cs="Times New Roman"/>
          <w:b/>
          <w:sz w:val="24"/>
        </w:rPr>
        <w:t xml:space="preserve">            </w:t>
      </w:r>
      <w:r>
        <w:rPr>
          <w:rFonts w:cs="Times New Roman"/>
          <w:b/>
          <w:sz w:val="24"/>
        </w:rPr>
        <w:t>Основная идея программы</w:t>
      </w:r>
      <w:r>
        <w:rPr>
          <w:rFonts w:cs="Times New Roman"/>
          <w:sz w:val="24"/>
        </w:rPr>
        <w:t xml:space="preserve">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cs="Times New Roman" w:ascii="Times New Roman" w:hAnsi="Times New Roman"/>
          <w:bCs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ЦЕЛИ И ЗАДАЧИ ПРОГРАММЫ</w:t>
      </w:r>
    </w:p>
    <w:p>
      <w:pPr>
        <w:pStyle w:val="TextBodyIndent"/>
        <w:shd w:fill="FFFFFF" w:val="clear"/>
        <w:spacing w:before="30" w:after="30"/>
        <w:ind w:left="142" w:firstLine="709"/>
        <w:rPr>
          <w:rFonts w:cs="Times New Roman"/>
          <w:sz w:val="24"/>
        </w:rPr>
      </w:pPr>
      <w:r>
        <w:rPr>
          <w:rFonts w:cs="Times New Roman"/>
          <w:sz w:val="24"/>
        </w:rPr>
        <w:t>Программа внеурочной деятельности по спортивно-оздоровительному направлению «Здоровей-ка»</w:t>
      </w:r>
      <w:r>
        <w:rPr>
          <w:rStyle w:val="Appleconvertedspace"/>
          <w:rFonts w:cs="Times New Roman"/>
          <w:sz w:val="24"/>
          <w:lang w:val="en-US"/>
        </w:rPr>
        <w:t> </w:t>
      </w:r>
      <w:r>
        <w:rPr>
          <w:rFonts w:cs="Times New Roman"/>
          <w:sz w:val="24"/>
          <w:lang w:val="en-US"/>
        </w:rPr>
        <w:t>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>
          <w:rFonts w:eastAsia="Calibri"/>
          <w:lang w:eastAsia="ar-SA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 ориентированный подходы. Содержание программы раскрывает механизмы формирования у обучающихся ценности здоровья на ступени начального общего образования и спроектирована с учётом нивелирования вышеперечисленных школьных факторов риска, оказывающих существенное влияние на состояние здоровья младших школьников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/>
        <w:t>Программа внеурочной деятельности по спортивно-оздоровительному направлению «Здоровей-ка» носит</w:t>
      </w:r>
      <w:r>
        <w:rPr>
          <w:rStyle w:val="Appleconvertedspace"/>
        </w:rPr>
        <w:t> </w:t>
      </w:r>
      <w:r>
        <w:rPr/>
        <w:t> образовательно-воспитательный характер и направлена на осуществление следующих</w:t>
      </w:r>
      <w:r>
        <w:rPr>
          <w:rStyle w:val="Appleconvertedspace"/>
        </w:rPr>
        <w:t> </w:t>
      </w:r>
      <w:r>
        <w:rPr>
          <w:b/>
          <w:bCs/>
        </w:rPr>
        <w:t>целей</w:t>
      </w:r>
      <w:r>
        <w:rPr/>
        <w:t>: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развивать навыки самооценки и самоконтроля в отношении собственного здоровь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бучать способам и приемам сохранения и укрепления собственного здоровья.</w:t>
      </w:r>
    </w:p>
    <w:p>
      <w:pPr>
        <w:pStyle w:val="Style16"/>
        <w:shd w:fill="FFFFFF" w:val="clear"/>
        <w:spacing w:before="30" w:after="30"/>
        <w:ind w:firstLine="851"/>
        <w:rPr/>
      </w:pPr>
      <w:r>
        <w:rPr/>
        <w:t>Цели конкретизированы следующими</w:t>
      </w:r>
      <w:r>
        <w:rPr>
          <w:rStyle w:val="Appleconvertedspace"/>
        </w:rPr>
        <w:t> </w:t>
      </w:r>
      <w:r>
        <w:rPr>
          <w:b/>
          <w:bCs/>
        </w:rPr>
        <w:t>задачами:</w:t>
      </w:r>
    </w:p>
    <w:p>
      <w:pPr>
        <w:pStyle w:val="Style16"/>
        <w:shd w:fill="FFFFFF" w:val="clear"/>
        <w:spacing w:before="30" w:after="30"/>
        <w:ind w:left="360" w:hanging="360"/>
        <w:rPr/>
      </w:pPr>
      <w:r>
        <w:rPr>
          <w:b/>
          <w:bCs/>
          <w:i/>
          <w:iCs/>
        </w:rPr>
        <w:t>1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Формирова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навыков конструктивного общения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>
          <w:b/>
          <w:bCs/>
          <w:i/>
          <w:iCs/>
        </w:rPr>
        <w:t>2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Обуче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сознанному </w:t>
      </w:r>
      <w:r>
        <w:rPr>
          <w:rStyle w:val="Appleconvertedspace"/>
        </w:rPr>
        <w:t> </w:t>
      </w:r>
      <w:r>
        <w:rPr/>
        <w:t>выбору модели </w:t>
      </w:r>
      <w:r>
        <w:rPr>
          <w:rStyle w:val="Appleconvertedspace"/>
        </w:rPr>
        <w:t> </w:t>
      </w:r>
      <w:r>
        <w:rPr/>
        <w:t>поведения, позволяющей сохранять и укреплять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авилам личной гигиены, готовности самостоятельно поддерживать своё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элементарным навыкам эмоциональной разгрузки (релаксации)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упражнениям сохранения зрения.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ФОРМЫ И МЕТОДЫ РАБОТ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-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1"/>
        <w:spacing w:before="30" w:after="0"/>
        <w:rPr/>
      </w:pPr>
      <w:r>
        <w:rPr>
          <w:b/>
          <w:bCs/>
        </w:rPr>
        <w:t xml:space="preserve">Формы проведения занятия и виды деятельности: </w:t>
      </w:r>
      <w:r>
        <w:rPr>
          <w:bCs/>
        </w:rPr>
        <w:t>игры, беседы</w:t>
      </w:r>
      <w:r>
        <w:rPr/>
        <w:t>, тесты и анкетирование, круглые столы, экскурсии, спортивные мероприятия, конкурсы рисунков, плакатов.</w:t>
      </w:r>
    </w:p>
    <w:p>
      <w:pPr>
        <w:pStyle w:val="A1"/>
        <w:spacing w:before="30" w:after="0"/>
        <w:rPr/>
      </w:pPr>
      <w:r>
        <w:rPr/>
      </w:r>
    </w:p>
    <w:p>
      <w:pPr>
        <w:pStyle w:val="Style17"/>
        <w:shd w:fill="FFFFFF" w:val="clear"/>
        <w:spacing w:before="30" w:after="0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Общая характеристика рабочей программы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left="142" w:firstLine="71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рамма внеурочной деятельности по спортивно-оздоровительному направлению «Здоровей ка» может рассматриваться как одна из ступеней по формированию культуры здоровья и является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ая программа направлена на формирование, сохранение и укрепления здоровья младших школьников, в основу которой положе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ультурологический и личностно-ориентированный подход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е принципы при формировании дан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нцип демократизации (обеспечение всем и каждому ученику одинакового доступа к занятиям, максимальное раскрытие способностей детей, использование различных методов и средств обучения для развития детей с разным уровнем двигательных и психических способносте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нцип  гуманизации  (учёт индивидуальных способностей личности ребёнка и педагога. Он строится с учётом личного опыта и уровня достижений, их интересов и склонностей, с применением разноуровневнего по сложности материал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принципов демократизации и гуманизации на основе педагогики сотрудничества – идеи совместной развивающей деятельности детей и взросл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еятельностный подход (ориентирование ученика не только на усвоение готовых знаний и умений, но и развитие познавательных сил и творческого потенциала ребёнка, применение разнообразных видов физкультурно-оздоровительной и спортивной деятельност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сширение межпредметных связей из области разных предметов, системность и преемственность уроков физической культуры, окружающего мира, литературного чтения и технологии с внеурочными занят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cs="Calibri"/>
          <w:color w:val="000000"/>
          <w:sz w:val="28"/>
          <w:szCs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ая программа помогает формировать здоровый образ жизни младших школьников через специально-организованную двигательную активность ребёнка. Всем известно, что дети любят играть. Это стремление нужно умело использовать в интересах самих детей, развивая и воспитывая в них такие необходимые качества, как сила, ловкость, быстрота, красота движений.  «Подвижные игры» дополняют уроки физической культуры. Их использование способствует повышению уровня двигательной активности до уровня, обеспечивающего нормальное физическое, психическое развитие и здоровье детей, обеспечиваются условия для проявления активности и творчества каждого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Уроки здоровья» знакомят детей с полезными привычками как альтернатива привычкам вредным и формируют установки на ведение здорового образа жизни. Не нужно делать большой акцент на сами вредные привычки. Главное – приобщить детей к здоровому образу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ти младшего школьного возраста наиболее восприимчивы к обучающемуся воздействию в этот возрастной период. Программа помогает создать поведенческую модель, направленную на развитие коммуникабельности, умение делать самостоятельный выбор, принимать решения, ориентироваться в информационном пространстве. «Подвижные игры» чередуются с «Уроками Здоровья». Работа была начата в 1, 2,3 классе и продолжается в 4 класс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направления реализации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и проведение инструктажа по технике безопасности в раз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и проведение подвижных, спортивных и народных игр, применение развивающих упражнений с разными предметами (мячи, скакалки, обручи, кегли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оздоровительных минуток, гимнастики, заряд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и проведение динамических прогулок и подвижных игр на свежем воздухе в любое время года с активным использованием спортивных площадок на школьной территор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Уроков Здоровья в форме бесед, сюжетных и ролевых игр, викторин, инсценировок, лепки и рисования, просмотр презентаций, мультфильмов, чтение отрывков произведений по темам.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воей работе педагог должен ориентироваться не только на усвоение ребёнком знаний и представлений, но и становление его мотивационной сферы гигиенического поведения, реализации усвоения знаний и представлений в поведении. Педагог учитывает, что ребёнок, изучая себя, особенности своего организма, психологически готовится к тому, чтобы осуществлять активную оздоровительную деятельность, формировать своё здоровье. Содержание занятий желательно наполнять сказочными и игровыми сюжетами и персонажами. Введение игры в занятие позволяет сохранить специфику младшего школьного возраста и учесть возрастные особен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СанПиН, т. е. 35-40 минут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Занятия проводятся в учебном кабинете, закрепленном за класс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приветствуется проведение занятий в специально оборудованном учебном кабинете, спортивном зале, спортивной площадке на улице. Курс может вести как классный руководитель, так и любой другой учитель начальных классов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доровьесберегающая организация образовательного процесса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полагает использование форм и методов обучения, адекватных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растным возможностям младшего школьника.</w:t>
      </w:r>
    </w:p>
    <w:p>
      <w:pPr>
        <w:pStyle w:val="Style17"/>
        <w:shd w:fill="FFFFFF" w:val="clear"/>
        <w:spacing w:before="30" w:after="0"/>
        <w:ind w:firstLine="706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сто курса в учебном план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  «Здоровей-ка» предназначена  для обучающихся 4 классов. Данная программа составлена в соответствии с возрастными особенностями обучающихся и рассчитана на проведение  1 часа в неделю: 4 класс -34 часа в год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У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ограммы внеурочной деятельности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  является формирование следующих умен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 выбор,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формул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говар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следовательность действий на уро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и другими ученикам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эмоциональну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цен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класса на уро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ind w:left="4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ознавательные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иент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в учебнике (на развороте, в оглавлении, в словар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ходить ответы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ыводы в результате совместной работы всего класс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Коммуника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уш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чь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программы</w:t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занятий «Здоровейка» по раздела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Я в школе и дома» ( 6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оциально одобряемые нормы и правила поведения учащихся в школе, в столовой, гигиена одежды, правила хорошего тона.  Настроение в школе и дома. Умение строить диалог со сверстниками. Периоды  изменения  работоспособности.  Режим  дня.  Субъективные и  объективные признаки утомления. Активный и пассивный отдых. Сон как наиболее эффективный отдых. Умение распределять время между трудом и отдых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облюдать режим дня, правила личной гигиены и внешнего вида,  правилам хорошего тона, соблюдать свои права и признавать взаимные обязательства в семье, быть опрятным,  выполнять гигиенические процедуры, поддерживать в чистоте предметы своего ежедневного обих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облюдать общепринятые правила в семье, в школе, в гостях, транспорте, отвечать за свои поступки, чередовать труд и отдых, выполнять физические упражнения для развития физических навыков, правильно делать зарядку, следить за своим здоровьем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ть общепринятые правила коммуникации и уметь их применить в модельных условиях. Уметь самостоятельно искать выход из конфликтных ситу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Питание и здоровье» (  4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секреты здоровой пищи, культура питания и этикет,  полезные и вредные продукты, значение витаминов для организма человека, гигиенические навыки культуры поведения во время приема пи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“полезные” и “вредные” продукты, основным правилам культурного поведения во время приёма пи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правильный режим питания, составлять меню из полезных продуктов для себя и своей семьи, отстаивать свою позицию в ситуации выбора полезности продук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Моё здоровье в моих руках» ( 6 ч )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общее представление о психоактивных веществах. Почему люди их употребляют. Вред табачного дыма. Что такое алкоголь и чем опасное его употребление. Поведение с людьми употребляющими психоактивные вещества. Формирование устойчивых нравственных представлений и убеждений в отношении к своему здоровью, формирование здоровых установок и навыков поведения, снижающих вероятность приобщения к вредным привычкам. Гигиена органов зрения, опорно-двигательного аппарата, факторы, приводящие к утомлению. Действие лекарств на организ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слушиваться к работе своего организма, отличать состояние здоровья от состояния болезни, распознавать  признаки своей усталости, профилактическим действиям против кариеса и плоскостопия, бороться с вредными привычками.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стаивать свою позицию в ситуации выбора, противостоять негативному влияни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ть избегать ситуации пассивного курения. Понимать, что алкоголизм и наркомании - трудноизлечимые заболевания. Выработать формы поведения, когда рядом находится человек в состоянии алкогольного или наркотического опьянения. Иметь четкое представление о том, что восприимчивость к наркотическим веществам индивидуальна, и зависимость может возникнуть после первых прием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Я и моё окружение» ( 7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 развитие познавательных процессов, мир эмоций и чувств, умение управлять своими чувствами, настроением, формирование позитивного отношения к себе и окружающим, толерантность к товарищам, стимул к самовоспитанию, снижение эмоционального напряжения, уменьшение тревож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 выражать чувства пантомимикой  и мимикой, выполнять простые упражнения для релакс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правлять своими эмоциями, чувствами, приёмам ауторелаксации, почувствовать себя уверенным, спокойным, самостоятельным, сопротивляться чужому давлению через отстаивание своей позиции,  определять свою роль в группе и работать для достижения общей цели, различать признаки недружелюбной группы и уметь из нее вый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б забыть про докторов» ( 4 ч 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закаливание организма, призыв к занятиям различных видов спорта, пропаганда здорового образа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 способам закаливания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знакомится с различными видами 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способы закали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я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ие упражнения для сохранения и укрепления здоровья; сохранять и укреплять свое здоровье, пропагандировать ЗОЖ среди своих сверстников и взросл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Вот и стали мы на год взрослей» ( 7 ч)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равила для пешеходов, дорожные знаки, особенности перекрёстков, островков безопасности, правила для велосипедистов, наши успехи и достижения, диагностика. Основные ситуации-«ловушки», в которые обычно попадают дети: «закрытый обзор», «отвлечение внимания», «пустынная улица», «середина проезжей части» «родители с детьми». Сигналы регулирования дорожного движения. Правила безопасного поведения у ж/д пу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научит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зывать и различать дорожные знаки, переходить перекрестки, соблюдать правила пешеходов на перекрёстках и на дворовых территор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Ученик получит возможность научить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  классифицировать дорожные знаки, применять на практике правила безопасности при катании на роликах и велосипеде, пользоваться защитными приспособлениями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гнозировать развитие ситуации на дороге, иметь навык наблюдения, навыки «сопротивления» волнению или спешке, навык «переключения на улицу»,  навык переключения на самоконтро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                                                   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 Календарно - тематическое планирование  в 4 класс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144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052"/>
        <w:gridCol w:w="992"/>
        <w:gridCol w:w="992"/>
        <w:gridCol w:w="1134"/>
        <w:gridCol w:w="7655"/>
      </w:tblGrid>
      <w:tr>
        <w:trPr>
          <w:trHeight w:val="380" w:hRule="atLeast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 и занят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работ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УД</w:t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ор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ктически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  в школе и до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доровьем дорожим – соблюдаем свой режи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рисунков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цель деятельности на уроке с помощью учите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овар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следовательность действий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ё предположение (версию) на основе работы с иллюстрацией, 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ся совместно с учителем и другими ученик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эмоциональ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цен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и класса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 – не улица, ребята, и запомнить это надо. Безопасность в школ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и моё настроен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предварительный отбор источников информации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дружба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ску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у – время, потехе – час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 «Здоровье береги смолоду!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итание и здоровь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ая пища для всей семьи. Секреты здорового питания. Рацион пита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ая игра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уша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гатырская силушка. Питательные вещества для роста и развития организм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зговой штурм.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итались в стародавние времена и питание нашего времен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питания и эмоциональное состояни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II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оё здоровье в моих рука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да о табаке и алкогол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 Показ и обсуждение презентации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" w:firstLine="8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вы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д руководством учителя самые простые и общие для всех людей правила поведения при сотрудничестве (этические нормы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ных педагогом ситуациях общения и сотрудничества, опираясь на общие для всех простые правила поведения,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лать выбор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усь говорить «Нет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ные и ненужные тебе лекарства. Домашняя аптеч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лепительная улыбк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цель деятельности на уроке с помощью учител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говар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следовательность действий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ё предположение (версию) на основе работы с иллюстрацией, 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ся совместно с учителем и другими ученик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эмоциональ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ценк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ятельности класса на уро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скостопие. Что это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ьютерная и телефонная ма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IV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Чтоб забыть про доктор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 здоровья. «Чтоб болезней не бояться, надо спортом заниматься!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ать предварительный отбор источников информации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ывать новые знания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 Здоровый Образ Жизни!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уск газеты или рекламных роликов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ная апте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 презентации, 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ы знаешь про свой организм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зговой штурм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Я и моё ближайшее окруж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усь находить новых друзей и интересные занят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ый сто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6" w:firstLine="8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вы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од руководством учителя самые простые и общие для всех людей правила поведения при сотрудничестве (этические нормы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едложенных педагогом ситуациях общения и сотрудничества, опираясь на общие для всех простые правила поведения,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елать выбор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при поддержке других участников группы и педагога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усь взаимодействовать. Правила общ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евая игра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чём говорят выразительные движения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характер. Учусь оценивать себя са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усь сопротивляться давлению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становлюсь уверенне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ши делать добро. Сказка «Волшебная страна Пушистия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презентации, обсуждение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«Вот и стали мы на год  взрослей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ые знаки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нг</w:t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лушать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речь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шеходная азбука. Перекрёсток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стровок безопасности». Что это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адки «пустынной» улицы. Двор тоже улиц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рисунков</w:t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хколёсный друг. Правила для велосипедистов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ете ли вы вести ЗОЖ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76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доровья «Будем крепкими, здоровыми, счастливыми!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  <w:t>Спортивный праздн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  <w:tc>
          <w:tcPr>
            <w:tcW w:w="3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4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Spacing"/>
        <w:tabs>
          <w:tab w:val="clear" w:pos="708"/>
          <w:tab w:val="left" w:pos="3045" w:leader="none"/>
        </w:tabs>
        <w:rPr>
          <w:rFonts w:ascii="Times New Roman" w:hAnsi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ланируемые  результаты</w:t>
      </w:r>
    </w:p>
    <w:p>
      <w:pPr>
        <w:pStyle w:val="Style17"/>
        <w:rPr/>
      </w:pPr>
      <w:r>
        <w:rPr/>
        <w:t xml:space="preserve">В ходе реализация программы внеурочной деятельности по спортивно-оздоровительному направлению «Здоровей-ка» обучающиеся должны </w:t>
      </w:r>
      <w:r>
        <w:rPr>
          <w:b/>
          <w:bCs/>
        </w:rPr>
        <w:t>знать</w:t>
      </w:r>
      <w:r>
        <w:rPr/>
        <w:t xml:space="preserve">: </w:t>
      </w:r>
    </w:p>
    <w:p>
      <w:pPr>
        <w:pStyle w:val="Style17"/>
        <w:numPr>
          <w:ilvl w:val="0"/>
          <w:numId w:val="8"/>
        </w:numPr>
        <w:spacing w:before="280" w:after="0"/>
        <w:rPr/>
      </w:pPr>
      <w:r>
        <w:rPr/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особенности влияния вредных привычек на здоровье младшего школьника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особенности воздействия двигательной активности на организм человека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основы рационального питания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правила оказания первой помощи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способы сохранения и укрепление здоровья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основы развития познавательной сферы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свои права и права других людей;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влияние здоровья на успешную учебную деятельность;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 xml:space="preserve">значение физических упражнений для сохранения и укрепления здоровья; 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знания о “полезных” и “вредных” продуктах, значение режима питани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7"/>
        <w:numPr>
          <w:ilvl w:val="0"/>
          <w:numId w:val="9"/>
        </w:numPr>
        <w:spacing w:before="280" w:after="0"/>
        <w:rPr/>
      </w:pPr>
      <w:r>
        <w:rPr/>
        <w:t>составлять индивидуальный режим дня и соблюдать его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выполнять физические упражнения для развития физических навыков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различать “полезные” и “вредные” продукты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использовать средства профилактики ОРЗ, ОРВИ, клещевой энцефалит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определять благоприятные факторы воздействующие на здоровье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заботиться о своем здоровье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находить выход из ситуаций, связанных с употреблением алкоголя, наркотиков, сигарет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применять коммуникативные и презентационные навыки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использовать навыки элементарной исследовательской деятельности в своей работе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находить выход из стрессовых ситуаций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адекватно оценивать своё поведение в жизненных ситуациях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твечать за свои поступки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тстаивать свою нравственную позицию в ситуации выбора.</w:t>
      </w:r>
    </w:p>
    <w:p>
      <w:pPr>
        <w:pStyle w:val="Style17"/>
        <w:rPr/>
      </w:pPr>
      <w:r>
        <w:rPr/>
        <w:t>В результате реализации программы внеурочной деятельности</w:t>
      </w:r>
      <w:r>
        <w:rPr>
          <w:b/>
          <w:bCs/>
        </w:rPr>
        <w:t xml:space="preserve"> </w:t>
      </w:r>
      <w:r>
        <w:rPr/>
        <w:t>по формированию культуры здоровья у обучающихся развиваются группы качеств: 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Normal"/>
        <w:shd w:fill="FFFFFF" w:val="clear"/>
        <w:spacing w:lineRule="auto" w:line="240" w:before="0" w:after="0"/>
        <w:ind w:left="142" w:firstLine="71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Материально-техническое, 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Для реализации программы «Здоровей-ка» необходи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ru-RU"/>
        </w:rPr>
        <w:t>Материально-техническая баз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ортивная площадка на школьной территор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малый и большой спортивный зал школ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бинет для проведения Уроков Здоровь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ктовый зал (для проведения праздников и музыкальных инсценировок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ортивный инвентарь (мячи, скакалки, обручи, кегли и др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аудио и видеоаппаратура (магнитофон, телевизор, компьютер,</w:t>
      </w: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 мультимедийный проектор, DVD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экран)</w:t>
      </w:r>
      <w:r>
        <w:rPr>
          <w:rFonts w:cs="Times New Roman" w:ascii="Times New Roman" w:hAnsi="Times New Roman"/>
          <w:color w:val="170E02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170E02"/>
          <w:sz w:val="24"/>
          <w:szCs w:val="24"/>
          <w:lang w:eastAsia="ru-RU"/>
        </w:rPr>
        <w:t>Учебные пособ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натуральные пособия (реальные объекты живой и неживой природы,): овощи, фрукты, солнце, вода, аптечка, строение глаза, виды грибы, зубные щетки  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изобразительные наглядные пособия (рисунки, схематические рисунки, схемы, таблицы),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схемы: витаминная тарелка, профилактика инфекционных заболеваний и др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170E02"/>
          <w:sz w:val="24"/>
          <w:szCs w:val="24"/>
          <w:lang w:eastAsia="ru-RU"/>
        </w:rPr>
        <w:t>- измерительные приборы: весы, часы и их мод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тература для учител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ях В.И. «Программа физического воспитания». М. «Просвещение», 2011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валько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Я иду на урок». Хрестоматия игровых приёмов обучения. «Первое сентября» Москва, 2000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кина Т.И. «Детские подвижные игры народов». М. «Просвещение», 1989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ролов В.Г. «Физкультурные занятия на воздухе с детьми». М. «Просвещение», 1983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хова Л.А., Лемяскина Н.А., Жиренко О.Е. "Новые 135 уроков здоровья, или школа докторов природы". - Москва, "ВАКО", 2008 г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Интернет-ресурс:</w:t>
      </w:r>
    </w:p>
    <w:p>
      <w:pPr>
        <w:pStyle w:val="Normal"/>
        <w:shd w:fill="FFFFFF" w:val="clear"/>
        <w:spacing w:lineRule="auto" w:line="240" w:before="0" w:after="0"/>
        <w:ind w:left="284" w:right="150" w:hanging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www. 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ed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"Российское образование" Федеральный портал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www. 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school.ed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- "Российский общеобразовательный портал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www.it-n.ru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"Сеть творческих учителей"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71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firstLine="71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 w:cs="Calibri"/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C54">
    <w:name w:val="c54"/>
    <w:qFormat/>
    <w:rPr/>
  </w:style>
  <w:style w:type="character" w:styleId="C31">
    <w:name w:val="c31"/>
    <w:qFormat/>
    <w:rPr/>
  </w:style>
  <w:style w:type="character" w:styleId="C81">
    <w:name w:val="c81"/>
    <w:qFormat/>
    <w:rPr/>
  </w:style>
  <w:style w:type="character" w:styleId="C43">
    <w:name w:val="c43"/>
    <w:qFormat/>
    <w:rPr/>
  </w:style>
  <w:style w:type="character" w:styleId="C132">
    <w:name w:val="c132"/>
    <w:qFormat/>
    <w:rPr/>
  </w:style>
  <w:style w:type="character" w:styleId="C27">
    <w:name w:val="c27"/>
    <w:qFormat/>
    <w:rPr/>
  </w:style>
  <w:style w:type="character" w:styleId="C6">
    <w:name w:val="c6"/>
    <w:qFormat/>
    <w:rPr/>
  </w:style>
  <w:style w:type="character" w:styleId="C117">
    <w:name w:val="c117"/>
    <w:qFormat/>
    <w:rPr/>
  </w:style>
  <w:style w:type="character" w:styleId="C83">
    <w:name w:val="c83"/>
    <w:qFormat/>
    <w:rPr/>
  </w:style>
  <w:style w:type="character" w:styleId="C47">
    <w:name w:val="c47"/>
    <w:qFormat/>
    <w:rPr/>
  </w:style>
  <w:style w:type="character" w:styleId="C48">
    <w:name w:val="c4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128">
    <w:name w:val="c128"/>
    <w:qFormat/>
    <w:rPr/>
  </w:style>
  <w:style w:type="character" w:styleId="C73">
    <w:name w:val="c7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Calibri" w:cs="Calibri"/>
      <w:sz w:val="28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4">
    <w:name w:val="c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9">
    <w:name w:val="c10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4">
    <w:name w:val="c8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www.edu.ru/index.php&amp;sa=D&amp;ust=1533200620085000" TargetMode="External"/><Relationship Id="rId4" Type="http://schemas.openxmlformats.org/officeDocument/2006/relationships/hyperlink" Target="https://www.google.com/url?q=http://www.school.edu.ru/&amp;sa=D&amp;ust=1533200620086000" TargetMode="External"/><Relationship Id="rId5" Type="http://schemas.openxmlformats.org/officeDocument/2006/relationships/hyperlink" Target="https://www.google.com/url?q=http://www.it-n.ru/&amp;sa=D&amp;ust=15332006200860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2:40:00Z</dcterms:created>
  <dc:creator>RADUGA</dc:creator>
  <dc:description/>
  <cp:keywords/>
  <dc:language>en-US</dc:language>
  <cp:lastModifiedBy>SHKOLA</cp:lastModifiedBy>
  <dcterms:modified xsi:type="dcterms:W3CDTF">2023-01-13T01:47:00Z</dcterms:modified>
  <cp:revision>19</cp:revision>
  <dc:subject/>
  <dc:title>Пояснительная записка</dc:title>
</cp:coreProperties>
</file>